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Take-Home Exam : Environmental Science</w:t>
      </w:r>
    </w:p>
    <w:p>
      <w:pPr>
        <w:pStyle w:val="ListParagraph"/>
        <w:numPr>
          <w:ilvl w:val="0"/>
          <w:numId w:val="3"/>
        </w:numPr>
        <w:rPr/>
      </w:pPr>
      <w:r>
        <w:rPr/>
        <w:t>Acid rain is rain that is more (                            ) than normal. Acid rain is a complicated problem. It is caused by air pollution. The primary causes of acid rain are (                                  ) and (                                  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(                                   ) scale is a measure of how acidic the water i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ow can we prevent acid rai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greenhouse effec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are the greenhouse gas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global warming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bad ozon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good ozon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function of ozone laye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primary cause of ozone deple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rite at least three materials that we have to recycl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ake-Home Exam : Earth and Space Science</w:t>
      </w:r>
    </w:p>
    <w:p>
      <w:pPr>
        <w:pStyle w:val="ListParagraph"/>
        <w:numPr>
          <w:ilvl w:val="0"/>
          <w:numId w:val="2"/>
        </w:numPr>
        <w:rPr/>
      </w:pPr>
      <w:r>
        <w:rPr/>
        <w:t>Write the three types of rock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can we classify the type of rock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etamorphic rocks are formed when other types of rocks are changed by great (                    ) and (                                     ) inside the earth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n what kind of rock can we find fossi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the rock cycle in brief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earth can be divided into the three distinct parts: (                             ), (                             ), and (                            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boundary between the crust and the mantl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core is made up of two parts; the (                          ) core and (                       ) core. Inner core is approximately 1500 km think and solid nickel, cobalt, and iron. Because it is under great amounts of pressure, it is extremely (                            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key layer of atmosphere for us, living things on the surface of the earth, is the (                                     ). This is where all of the weather occurs and where climate is determine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do we divide the atmospheric laye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rite the four main parts of water cycl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Milky Wa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was Pluto removed from the solar system?</w:t>
      </w:r>
    </w:p>
    <w:p>
      <w:pPr>
        <w:pStyle w:val="Normal"/>
        <w:rPr/>
      </w:pPr>
      <w:r>
        <w:rPr>
          <w:b/>
          <w:sz w:val="24"/>
          <w:szCs w:val="24"/>
        </w:rPr>
        <w:t>Take-Home Exam : Human Body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basic unit or building block of all living thing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distinct body part that carries out one or more main functions like liver, stomach, etc.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seven systems of human bod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kind of food will be digested in the mouth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kind of enzyme comes out in stomach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diges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lease write the body parts in order that foods will go through for diges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four parts of human hear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es blood flow from heart to the lung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overall process of human respira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2:46:00Z</dcterms:created>
  <dc:creator>Young Lee</dc:creator>
  <dc:description/>
  <cp:keywords/>
  <dc:language>en-US</dc:language>
  <cp:lastModifiedBy>Amber Meuth</cp:lastModifiedBy>
  <dcterms:modified xsi:type="dcterms:W3CDTF">2011-10-30T22:46:00Z</dcterms:modified>
  <cp:revision>2</cp:revision>
  <dc:subject/>
  <dc:title/>
</cp:coreProperties>
</file>